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480"/>
        <w:jc w:val="center"/>
        <w:textAlignment w:val="bottom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工具钳工（技师）技能考核 考生准备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081"/>
        <w:gridCol w:w="2126"/>
        <w:gridCol w:w="2456"/>
        <w:gridCol w:w="1227"/>
      </w:tblGrid>
      <w:tr>
        <w:trPr>
          <w:trHeight w:val="50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规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精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50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若干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平锉、方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整形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</w:tr>
      <w:tr>
        <w:trPr>
          <w:trHeight w:val="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划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万能角度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-360</w:t>
            </w:r>
            <w:r>
              <w:rPr>
                <w:rFonts w:cs="宋体;SimSun" w:ascii="宋体;SimSun" w:hAnsi="宋体;SimSun"/>
              </w:rPr>
              <w:t>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样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角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钢直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-2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Φ6</w:t>
            </w:r>
            <w:r>
              <w:rPr/>
              <w:t>mm</w:t>
            </w:r>
            <w:r>
              <w:rPr/>
              <w:t>钻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游标卡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5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2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32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台虎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台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锤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</w:tbl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安全操作要求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要求遵守国家安全生产和企业文明生产的有关规定，保持工作场地整洁、工、量、卡具放置整齐合理。按照机床操作规范操作机床，保证人员及设备安全。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36:00Z</dcterms:created>
  <dc:creator>lenovo</dc:creator>
  <dc:description/>
  <cp:keywords/>
  <dc:language>en-US</dc:language>
  <cp:lastModifiedBy>微软用户</cp:lastModifiedBy>
  <cp:lastPrinted>2007-11-16T16:24:00Z</cp:lastPrinted>
  <dcterms:modified xsi:type="dcterms:W3CDTF">2021-05-13T05:14:00Z</dcterms:modified>
  <cp:revision>5</cp:revision>
  <dc:subject/>
  <dc:title>职业技能鉴定、技师考评集团统一实际操作考试内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